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 День недели: Сред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Дата: 4.05.2022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День побед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10101"/>
          <w:sz w:val="24"/>
          <w:szCs w:val="24"/>
          <w:shd w:fill="F9FAFA" w:val="clear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181818"/>
          <w:sz w:val="24"/>
          <w:szCs w:val="24"/>
          <w:shd w:fill="FFFFFF" w:val="clear"/>
        </w:rPr>
        <w:t>Формирование представлений у детей о празднике – Дне Побед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Итоговое мероприятие</w:t>
      </w:r>
      <w:r>
        <w:rPr>
          <w:rFonts w:cs="Times New Roman" w:ascii="Times New Roman" w:hAnsi="Times New Roman"/>
          <w:b/>
          <w:sz w:val="24"/>
          <w:szCs w:val="24"/>
        </w:rPr>
        <w:t>: «Парад победы»</w:t>
      </w:r>
    </w:p>
    <w:tbl>
      <w:tblPr>
        <w:tblStyle w:val="a3"/>
        <w:tblW w:w="155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3120"/>
        <w:gridCol w:w="3117"/>
        <w:gridCol w:w="3544"/>
        <w:gridCol w:w="2689"/>
        <w:gridCol w:w="1847"/>
      </w:tblGrid>
      <w:tr>
        <w:trPr/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68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68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12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both"/>
              <w:rPr>
                <w:rStyle w:val="C1"/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Беседа, «Какой праздник приближается?» Цель: уточнить знания детей, что они знают о празднике 9 мая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Рассматривание картинок на тему: «Парад Победы» Цель: развиваем связную речь.</w:t>
            </w:r>
          </w:p>
        </w:tc>
        <w:tc>
          <w:tcPr>
            <w:tcW w:w="3117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/игра «Шнуровка» Цель: развитие мелкой моторики рук, с Матвеем, Тимуром, Алсу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Трудовая деятельность в уголке природы: полив растений.  Цель: воспитывать трудолюбие, ответственное отношение к порученному дел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Работа по воспитанию культуры поведения за столом. Игра «Столовые приборы» -развить умение правильно обращаться со столовыми приборами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widowControl/>
              <w:shd w:val="clear" w:color="auto" w:fill="FFFFFF"/>
              <w:spacing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оздать условия дл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гровой ситуации «Военный парад», учить детей рассматривать фигурки солдатиков, продолжать учить обыгрывать игрушки солдатиков, военных машин (построить на парад).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bidi="ar-SA"/>
              </w:rPr>
              <w:t>Обращение к родителям принять участие в мероприятиях, посвященных Дню побе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слушать совместно с детьми песни о войне</w:t>
            </w:r>
          </w:p>
        </w:tc>
      </w:tr>
      <w:tr>
        <w:trPr>
          <w:trHeight w:val="70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47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изкультура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 плану физ. инструктора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47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Художественно – эстетическ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Аппликация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 «Разноцветные флажки»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481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120" w:type="dxa"/>
            <w:tcBorders/>
          </w:tcPr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насекомыми -развиваем наблюдательность, учим видеть изменения в природе. Под. игры «Лохматый пес» Цель: упражнять детей действовать в соответствии с текстом стихотворения, «Самолёты» - закреплять умение быстро реагировать на сигнал</w:t>
            </w:r>
          </w:p>
        </w:tc>
        <w:tc>
          <w:tcPr>
            <w:tcW w:w="3117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Игра «Бегите к тому, чего назову» Цель: развивать умение ориентироваться на участке детского сада, уметь слушать воспитателя, с Полиной Н., Александрой.</w:t>
            </w:r>
          </w:p>
        </w:tc>
        <w:tc>
          <w:tcPr>
            <w:tcW w:w="3544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Труд: собираем камешки. Предложить сложить узор из камешков. Лепим пироги из песка, украшаем камешками.</w:t>
            </w:r>
          </w:p>
        </w:tc>
        <w:tc>
          <w:tcPr>
            <w:tcW w:w="2689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11"/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rStyle w:val="C12"/>
                <w:bCs/>
                <w:kern w:val="0"/>
                <w:sz w:val="20"/>
                <w:szCs w:val="20"/>
                <w:lang w:val="ru-RU" w:bidi="ar-SA"/>
              </w:rPr>
              <w:t>Игры с выносным материалом.</w:t>
            </w:r>
          </w:p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rStyle w:val="C18"/>
                <w:kern w:val="0"/>
                <w:sz w:val="20"/>
                <w:szCs w:val="20"/>
                <w:lang w:val="ru-RU" w:bidi="ar-SA"/>
              </w:rPr>
              <w:t>Рули, совочки, формочки, игрушки, мел, машинки, флажки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542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Как мы готовимся к празднику?» Цель: развивать связную речь детей, наблюда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южетно-ролевая игра «Поликлиник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азвивать умение выбирать роль, выполнять с игрушками несколько взаимосвязанных действий. Формировать умение взаимодействовать в сюжете с двумя действующими лицами.</w:t>
            </w:r>
          </w:p>
        </w:tc>
        <w:tc>
          <w:tcPr>
            <w:tcW w:w="3117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/И «Подбери по форме»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Цель: формировать умение выделять форму предмета, отвлекаясь от других признаков, с Вовой, Маргаритой</w:t>
            </w:r>
          </w:p>
        </w:tc>
        <w:tc>
          <w:tcPr>
            <w:tcW w:w="3544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«Мои вещи».  Формировать у детей навыки самообслуживания, приводить в порядок обувь и одежду. Формировать осознанное отношение к своему внешнему виду.</w:t>
            </w:r>
          </w:p>
        </w:tc>
        <w:tc>
          <w:tcPr>
            <w:tcW w:w="268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Настольно-печатные игры по выбору детей. Развивать усидчивость, умение играть по правилам и доводить игру до конца.</w:t>
            </w:r>
          </w:p>
        </w:tc>
        <w:tc>
          <w:tcPr>
            <w:tcW w:w="184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470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родолжать наблюдения за изменениями в природе. Закреплять умение делать простейшие выводы. П/и «Воробушки и автомобиль» Цель: учить детей быстро бегать по сигналу, но не наталкиваться друг на друга. Свободная деятельность детей под присмотром педагога</w:t>
            </w: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.</w:t>
            </w:r>
          </w:p>
        </w:tc>
        <w:tc>
          <w:tcPr>
            <w:tcW w:w="184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</w:t>
        <w:tab/>
        <w:t>Четверг</w:t>
        <w:tab/>
        <w:t xml:space="preserve">       Дата: 5.05.2022</w:t>
      </w:r>
    </w:p>
    <w:tbl>
      <w:tblPr>
        <w:tblStyle w:val="a3"/>
        <w:tblW w:w="155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3262"/>
        <w:gridCol w:w="2975"/>
        <w:gridCol w:w="3544"/>
        <w:gridCol w:w="2693"/>
        <w:gridCol w:w="1843"/>
      </w:tblGrid>
      <w:tr>
        <w:trPr/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26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both"/>
              <w:rPr>
                <w:rStyle w:val="C1"/>
                <w:sz w:val="20"/>
                <w:szCs w:val="20"/>
              </w:rPr>
            </w:pPr>
            <w:r>
              <w:rPr>
                <w:rStyle w:val="C1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Беседа на тему «О Дне Победы, как началась война» - уточнение и расширение представлений детей о Великой Отечественной войне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Д/и «Угадай, на чем играю» - продолжать знакомить детей со звучанием инструментов (металлофон, колокольчик, бубен), развивать слуховое восприятие, учить правильно называть музыкальные инструменты.</w:t>
            </w:r>
          </w:p>
        </w:tc>
        <w:tc>
          <w:tcPr>
            <w:tcW w:w="2975" w:type="dxa"/>
            <w:tcBorders/>
          </w:tcPr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ид. игра «Разноцветные прищепки» - закреплять цвета; развивать память и внимание, с Каримом, Тимуром, Полиной Б.</w:t>
            </w:r>
          </w:p>
        </w:tc>
        <w:tc>
          <w:tcPr>
            <w:tcW w:w="3544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ая беседа «Учимся друг другу уступать». Объяснить, как важно в игре и в серьёзных делах не быть грубым, уступать друг другу.</w:t>
            </w:r>
          </w:p>
        </w:tc>
        <w:tc>
          <w:tcPr>
            <w:tcW w:w="2693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редложить альбом для рассматривания на тему «Великая Отечественная война» - продолжать знакомить с эпизодами войны.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апка-передвижка «Как рассказать ребенку дошкольнику о ВОВ?»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-112" w:right="114" w:hanging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47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Познавательн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ЭМП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 «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47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Физкультура на воздухе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«Цветы и пчёлки», </w:t>
            </w:r>
            <w:r>
              <w:rPr>
                <w:rStyle w:val="C1"/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Попугайчики дома»</w:t>
            </w:r>
            <w:r>
              <w:rPr>
                <w:rStyle w:val="C1"/>
                <w:rFonts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,</w:t>
            </w:r>
            <w:r>
              <w:rPr>
                <w:rFonts w:cs="Times New Roman" w:ascii="Times New Roman" w:hAnsi="Times New Roman"/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 «Машины»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525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262" w:type="dxa"/>
            <w:tcBorders/>
          </w:tcPr>
          <w:p>
            <w:pPr>
              <w:pStyle w:val="C4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солнцем Цели: фор-вать представление о том, что, когда светит солнце — на улице тепло. Под. игры «Воробушки и автомобиль».</w:t>
            </w: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Под. игра «Солдаты на учение», закреплять умение менять виды движения, действий по сигналу.</w:t>
            </w:r>
          </w:p>
        </w:tc>
        <w:tc>
          <w:tcPr>
            <w:tcW w:w="2975" w:type="dxa"/>
            <w:tcBorders/>
          </w:tcPr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Игра кольцебросс «Меткие солдаты» Цель: развивать меткость у детей, с Егором, Катей, Ромой.</w:t>
            </w:r>
          </w:p>
        </w:tc>
        <w:tc>
          <w:tcPr>
            <w:tcW w:w="3544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Труд: предложить детям собрать игрушки в корзинку. Воспитывать желание помогать взрослым.</w:t>
            </w:r>
          </w:p>
        </w:tc>
        <w:tc>
          <w:tcPr>
            <w:tcW w:w="2693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26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  <w:shd w:fill="F9FAFA" w:val="clear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Беседа на тему: «Кто такой герой?»- формирование у детей представления о подвиге народа, который встал на защиту своей Родины в годы Великой Отечественной войны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Сюжетно-ролевая игра «Накроем стол к празднику» Цель: закрепляем навыки сервировки стола.</w:t>
            </w:r>
          </w:p>
        </w:tc>
        <w:tc>
          <w:tcPr>
            <w:tcW w:w="2975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9FAFA" w:val="clear"/>
                <w:lang w:val="ru-RU" w:bidi="ar-SA"/>
              </w:rPr>
              <w:t>Дид. игра «Иди туда, куда скажу»: ориентировка в пространстве, называть направления противоположные друг другу с Сашей Т., Сашей Б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ая беседа «Солдат всегда должен быть опрятным» - воспитание КГН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гры со строительным материал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Цель: побуждать детей соединять детали строительного материала, различать стороны брусков. Стимулировать использование построек в сюжетно-ролевых играх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474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облаками. Цель: развивать наблюдательность и интерес к явлениям природы. Под. игра «Автомобиль» Цель: упражнять детей подражать действиям транспорта. Свободная деятельность детей под присмотром педагога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Пятниц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 xml:space="preserve">       Дата: 06.05.2022</w:t>
      </w:r>
    </w:p>
    <w:tbl>
      <w:tblPr>
        <w:tblStyle w:val="a3"/>
        <w:tblW w:w="1559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3262"/>
        <w:gridCol w:w="2975"/>
        <w:gridCol w:w="3544"/>
        <w:gridCol w:w="2693"/>
        <w:gridCol w:w="1843"/>
      </w:tblGrid>
      <w:tr>
        <w:trPr/>
        <w:tc>
          <w:tcPr>
            <w:tcW w:w="1275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9781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69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5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69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083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26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на тему: «Военные машины»; рассматривание иллюстраций, репродукций на военную тематику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kern w:val="0"/>
                <w:sz w:val="20"/>
                <w:szCs w:val="20"/>
                <w:lang w:val="ru-RU" w:bidi="ar-SA"/>
              </w:rPr>
              <w:t>Слушание видео песни военных лет «Катюша», вызвать эмоциональный отклик,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kern w:val="0"/>
                <w:sz w:val="20"/>
                <w:szCs w:val="20"/>
                <w:lang w:val="ru-RU" w:bidi="ar-SA"/>
              </w:rPr>
              <w:t>к приближающемуся празднику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10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kern w:val="0"/>
                <w:sz w:val="20"/>
                <w:szCs w:val="20"/>
                <w:lang w:val="ru-RU" w:bidi="ar-SA"/>
              </w:rPr>
              <w:t>Повторить песню «Прадедушка», петь эмоционально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пражнение на дыхание «Горячий чай» - развивать и укреплять дыхательную систему.</w:t>
            </w:r>
          </w:p>
        </w:tc>
        <w:tc>
          <w:tcPr>
            <w:tcW w:w="2975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10101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kern w:val="0"/>
                <w:sz w:val="20"/>
                <w:szCs w:val="20"/>
                <w:lang w:val="ru-RU" w:bidi="ar-SA"/>
              </w:rPr>
              <w:t>Д/и. «Что лишнее», с Ромой, Егором, Тимуром, закреплять умение классифицировать предметы, находить лишний, обосновывать свой выбор.</w:t>
            </w:r>
          </w:p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Во время завтрака продолжать совершенствовать культуру еды: правильно пользоваться столовыми приборами.</w:t>
            </w:r>
          </w:p>
        </w:tc>
        <w:tc>
          <w:tcPr>
            <w:tcW w:w="2693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Создать условия для постройки из строительного материала «Гараж для военных машин» Цель: развиваем конструктивные навыки.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 w:themeColor="text1"/>
                <w:sz w:val="20"/>
                <w:szCs w:val="20"/>
                <w:shd w:fill="F9FAFA" w:val="clear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Буклет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  <w:t>«Безопасные праздники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47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Физическ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Физкультура 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 плану физ.инструктора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474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  <w:kern w:val="0"/>
                <w:sz w:val="22"/>
                <w:szCs w:val="22"/>
                <w:lang w:val="ru-RU" w:bidi="ar-SA"/>
              </w:rPr>
              <w:t xml:space="preserve">Художественно-эстетическое развитие </w:t>
            </w: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Рисование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 «Праздничный салют»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074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26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Наблюдение за дождем «Весенний дождик к хорошему урожаю»-называть признаки весны, расширять кругозор, внимательное отношение к изменениям в природе, погоде, испытывать эмоциональный настрой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/и «Лохматый пес», «Кот и мыши».</w:t>
            </w:r>
          </w:p>
        </w:tc>
        <w:tc>
          <w:tcPr>
            <w:tcW w:w="2975" w:type="dxa"/>
            <w:tcBorders/>
          </w:tcPr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Упражнять в ловле мяча - совершенствование техники движений, с Ваней, Алсу, Вово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Ситуативная беседа «Раз, два, три чтобы не было беды», закрепить правила безопасного поведения во время игры на игровых оборудованиях и в песочнице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71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262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Памятник советскому солдату» - формировать представление о героизме солдат, воспитываем интерес к историческим событиям, связанным с родной страной, отвечаем на вопрос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стихотворения « На посту стоит солдат»</w:t>
            </w:r>
          </w:p>
        </w:tc>
        <w:tc>
          <w:tcPr>
            <w:tcW w:w="2975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/и «Найди то, что я покажу» - формировать умение находить предмет определенной формы с использованием геометрических фигур, с Катей, Матвеем, Маргаритой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 «Наши добрые дела» - развивать у детей доброе отношение ко всему окружающему миру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</w:tc>
        <w:tc>
          <w:tcPr>
            <w:tcW w:w="2693" w:type="dxa"/>
            <w:tcBorders/>
            <w:shd w:color="auto" w:fill="FFFFFF" w:themeFill="background1" w:val="clear"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Настольно- печатные игры. Закреплять умение играть дружно. Развивать усидчивость, умение доводить игру до конца.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474" w:type="dxa"/>
            <w:gridSpan w:val="4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Продолжать наблюдение за формой и окраской облаков. Цель: проявлять интерес к окружающему миру природы. Под. игра «Найди свой домик». Цель: учить ориентироваться в пространстве, находить свое место.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1134" w:gutter="0" w:header="0" w:top="28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5574c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45574c"/>
    <w:rPr/>
  </w:style>
  <w:style w:type="character" w:styleId="C1" w:customStyle="1">
    <w:name w:val="c1"/>
    <w:basedOn w:val="DefaultParagraphFont"/>
    <w:qFormat/>
    <w:rsid w:val="0045574c"/>
    <w:rPr/>
  </w:style>
  <w:style w:type="character" w:styleId="C13" w:customStyle="1">
    <w:name w:val="c13"/>
    <w:basedOn w:val="DefaultParagraphFont"/>
    <w:qFormat/>
    <w:rsid w:val="0045574c"/>
    <w:rPr/>
  </w:style>
  <w:style w:type="character" w:styleId="C11" w:customStyle="1">
    <w:name w:val="c11"/>
    <w:basedOn w:val="DefaultParagraphFont"/>
    <w:qFormat/>
    <w:rsid w:val="0045574c"/>
    <w:rPr/>
  </w:style>
  <w:style w:type="character" w:styleId="C18" w:customStyle="1">
    <w:name w:val="c18"/>
    <w:basedOn w:val="DefaultParagraphFont"/>
    <w:qFormat/>
    <w:rsid w:val="0045574c"/>
    <w:rPr/>
  </w:style>
  <w:style w:type="character" w:styleId="C38" w:customStyle="1">
    <w:name w:val="c38"/>
    <w:basedOn w:val="DefaultParagraphFont"/>
    <w:qFormat/>
    <w:rsid w:val="0045574c"/>
    <w:rPr/>
  </w:style>
  <w:style w:type="character" w:styleId="C12" w:customStyle="1">
    <w:name w:val="c12"/>
    <w:basedOn w:val="DefaultParagraphFont"/>
    <w:qFormat/>
    <w:rsid w:val="0045574c"/>
    <w:rPr/>
  </w:style>
  <w:style w:type="character" w:styleId="C30" w:customStyle="1">
    <w:name w:val="c30"/>
    <w:basedOn w:val="DefaultParagraphFont"/>
    <w:qFormat/>
    <w:rsid w:val="0045574c"/>
    <w:rPr/>
  </w:style>
  <w:style w:type="character" w:styleId="C91" w:customStyle="1">
    <w:name w:val="c91"/>
    <w:basedOn w:val="DefaultParagraphFont"/>
    <w:qFormat/>
    <w:rsid w:val="0045574c"/>
    <w:rPr/>
  </w:style>
  <w:style w:type="character" w:styleId="C72" w:customStyle="1">
    <w:name w:val="c72"/>
    <w:basedOn w:val="DefaultParagraphFont"/>
    <w:qFormat/>
    <w:rsid w:val="0045574c"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60190"/>
    <w:rPr>
      <w:rFonts w:ascii="Tahoma" w:hAnsi="Tahoma" w:eastAsia="" w:cs="Tahoma" w:eastAsiaTheme="minorEastAsi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" w:customStyle="1">
    <w:name w:val="c8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7" w:customStyle="1">
    <w:name w:val="c7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9" w:customStyle="1">
    <w:name w:val="c19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" w:customStyle="1">
    <w:name w:val="c5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6" w:customStyle="1">
    <w:name w:val="c56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4" w:customStyle="1">
    <w:name w:val="c34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6" w:customStyle="1">
    <w:name w:val="c46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3" w:customStyle="1">
    <w:name w:val="c43"/>
    <w:basedOn w:val="Normal"/>
    <w:qFormat/>
    <w:rsid w:val="0045574c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6019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45574c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297</Words>
  <Characters>7399</Characters>
  <CharactersWithSpaces>8679</CharactersWithSpaces>
  <Paragraphs>17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03:39:00Z</dcterms:created>
  <dc:creator>79518000584</dc:creator>
  <dc:description/>
  <dc:language>en-US</dc:language>
  <cp:lastModifiedBy>user</cp:lastModifiedBy>
  <cp:lastPrinted>2022-05-11T03:38:00Z</cp:lastPrinted>
  <dcterms:modified xsi:type="dcterms:W3CDTF">2022-05-11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